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PORDENO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2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9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“Flora” di </w:t>
      </w:r>
      <w:r>
        <w:rPr>
          <w:rFonts w:cs="Lucida Bright" w:ascii="Lucida Bright" w:hAnsi="Lucida Bright"/>
          <w:b/>
          <w:szCs w:val="28"/>
        </w:rPr>
        <w:t>Pordeno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4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CORRADO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LAUR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CRAPANZANO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SALVATORE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CRISERA'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MARIA LUCIA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CUSIN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RENZO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D'ANDREA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LAUR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D'ANDREA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NAD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DARIOL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MARISTELLA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DE CANDIDO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FAUSTO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DE MARTIN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NAD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DE MARTIN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TAN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DI NARDI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EVA  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DILDA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MAR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GAIARIN                  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 w:val="20"/>
                <w:szCs w:val="20"/>
              </w:rPr>
            </w:pPr>
            <w:r>
              <w:rPr>
                <w:rFonts w:cs="Arial" w:ascii="Lucida Bright" w:hAnsi="Lucida Bright"/>
                <w:sz w:val="20"/>
                <w:szCs w:val="20"/>
              </w:rPr>
              <w:t xml:space="preserve">LUCIA           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14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28:00Z</dcterms:modified>
  <cp:revision>7</cp:revision>
  <dc:subject/>
  <dc:title>ASSISTENTI AMMINISTRATIVI</dc:title>
</cp:coreProperties>
</file>